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rPr>
          <w:b/>
          <w:b/>
          <w:color w:val="FF0000"/>
        </w:rPr>
      </w:pPr>
      <w:r>
        <w:rPr>
          <w:b/>
        </w:rPr>
        <w:t xml:space="preserve">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Uchwała Nr  207/XXIX/2021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Rady Gminy w Dzierząż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z dnia  26 listopada 2021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nieodpłatnego nabycia nieruchomości położonej we wsi Wierzbica Pańsk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7 ust. 1 pkt 1  w związku z art.18 ust.2 pkt.9 lit. a ustawy z dnia 8 marca 1990 roku o samorządzie gminnym ( Dz. U. z 2021 r. poz. 1372 z późn. zm ) oraz art. 24 ust 5 pkt 1 ustawy z dnia 19 października 1991r. o gospodarowaniu  nieruchomościami rolnymi Skarbu Państwa  ( Dz.U. z 2020 r  poz. 2243 z późń zm ). Rada Gminy 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Wyrazić zgodę na nieodpłatne nabycie na rzecz Gminy Dzierzążnia nieruchomości oznaczonej w rejestrze ewidencji gruntów nr działki 77 o pow. 0,9900 ha położoną we wsi Wierzbica Pańska stanowiącej własność Skarbu Państwa z przeznaczeniem na Punkt Selektywnego Zbierania Odpadów Komunalnych oraz teren rekreacyjno-sportowy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Wykonanie uchwały  powierza się Wójtowi Gminy Dzierząż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ieruchomość oznaczona w rejestrze ewidencji gruntów pod nr 77 o pow. 0,9900 ha położona we wsi Wierzbica Pańska figurowała w rejestrze gruntów i budynków jako własność Kółka Rolniczego w Wierzbicy Pańskiej (KW PL1L/00003133/3). </w:t>
      </w:r>
    </w:p>
    <w:p>
      <w:pPr>
        <w:pStyle w:val="Normal"/>
        <w:ind w:firstLine="708"/>
        <w:jc w:val="both"/>
        <w:rPr/>
      </w:pPr>
      <w:r>
        <w:rPr/>
        <w:t xml:space="preserve">Zgodnie z zapisami art. 10 ustawy z dnia 20 sierpnia 1997 r. o Krajowym Rejestrze Sądowym podmiot wpisany do odpowiedniego rejestru przez dniem 1 stycznia 2001 roku  podlegający obowiązkowi wpisu do rejestru stowarzyszeń, innych organizacji społecznych i zawodowych, fundacji oraz publicznych zakładów opieki zdrowotnej, podlegał wpisowi do KRS z urzędu oraz był obowiązany złożyć tekst statutu lub umowy aktualny na dzień zgłoszenia do KRS. Zapis ten dotyczył także kółek rolniczych, które w związku z nowelizacją w roku 2010 i 2013 ustawy przepisy wprowadzające ustawę o Krajowym Rejestrze Sądowym, były zobowiązane do dnia 31 grudnia 2015 roku uzupełnić wpisy w KRS. </w:t>
      </w:r>
    </w:p>
    <w:p>
      <w:pPr>
        <w:pStyle w:val="Normal"/>
        <w:ind w:firstLine="708"/>
        <w:jc w:val="both"/>
        <w:rPr/>
      </w:pPr>
      <w:r>
        <w:rPr/>
        <w:t xml:space="preserve">Podmioty podlegające takiemu obowiązkowi, które do końca 2015 roku nie dopełniły go, a więc również Kółko Rolnicze w Wierzbicy Pańskiej, to jest nie złożył wniosku o wpis do rejestru (KRS) uznane zostały z mocy prawa za wykreślone z rejestru z dniem 1 stycznia 2016 roku. </w:t>
      </w:r>
    </w:p>
    <w:p>
      <w:pPr>
        <w:pStyle w:val="Normal"/>
        <w:ind w:firstLine="708"/>
        <w:jc w:val="both"/>
        <w:rPr/>
      </w:pPr>
      <w:r>
        <w:rPr/>
        <w:t xml:space="preserve">Z dniem 1 stycznia 2016 roku Skarb Państwa nabył nieodpłatnie z mocy prawa mienie podmiotów uznanych za wykreślone z rejestru, w tym przypadku Kółka Rolniczego w Wierzbicy Pańskiej. Nabycie przez Skarb Państwa przedmiotowego mienia zostało stwierdzone decyzją deklaratoryjną Starosty Płońskiego znak GG.6820.1.2021 z dnia 10.09.2021 r.  </w:t>
      </w:r>
    </w:p>
    <w:p>
      <w:pPr>
        <w:pStyle w:val="Normal"/>
        <w:ind w:firstLine="708"/>
        <w:jc w:val="both"/>
        <w:rPr/>
      </w:pPr>
      <w:r>
        <w:rPr/>
        <w:t>Wobec powyższego Gmina Dzierzążnia planuje nieodpłatne nabyć na rzecz Gminy Dzierzążnia nieruchomość oznaczoną nr działki 77 o pow. 0,9900 ha położoną we wsi Wierzbica Pańska z przeznaczeniem na realizację inwestycji gminnych w szczególności budowa Punktu Selektywnego Zbierania Odpadów Komunalnych oraz terenu rekreacyjno-sportowego.</w:t>
      </w:r>
    </w:p>
    <w:p>
      <w:pPr>
        <w:pStyle w:val="Normal"/>
        <w:jc w:val="both"/>
        <w:rPr/>
      </w:pPr>
      <w:r>
        <w:rPr/>
        <w:t xml:space="preserve">W związku z powyższym przedkładam projekt uchwały pod rozwagę Rady Gminy i uważam za uzasadnio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9:00Z</dcterms:created>
  <dc:creator>.</dc:creator>
  <dc:description/>
  <cp:keywords/>
  <dc:language>en-US</dc:language>
  <cp:lastModifiedBy>Alina Bieglecka</cp:lastModifiedBy>
  <cp:lastPrinted>2021-11-30T12:42:00Z</cp:lastPrinted>
  <dcterms:modified xsi:type="dcterms:W3CDTF">2021-11-30T11:42:00Z</dcterms:modified>
  <cp:revision>15</cp:revision>
  <dc:subject/>
  <dc:title>Uchwała Nr</dc:title>
</cp:coreProperties>
</file>